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t>Game of Lif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By Steve Giannoni</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Description:</w:t>
      </w:r>
      <w:r>
        <w:rPr>
          <w:rFonts w:cs="Verdana" w:ascii="Verdana" w:hAnsi="Verdana"/>
          <w:sz w:val="20"/>
          <w:szCs w:val="20"/>
        </w:rPr>
        <w:t xml:space="preserve"> Game of life, has randomly populated cells and updates subsequent generations of each cell, as either populated or vacated, according to the number of populated touching cells in the current generation.</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04:00Z</dcterms:created>
  <dc:creator>Stephen G. Giannoni</dc:creator>
  <dc:description/>
  <dc:language>en-US</dc:language>
  <cp:lastModifiedBy>Stephen G. Giannoni</cp:lastModifiedBy>
  <dcterms:modified xsi:type="dcterms:W3CDTF">2005-11-15T19:21:00Z</dcterms:modified>
  <cp:revision>3</cp:revision>
  <dc:subject/>
  <dc:title>Description: Many phenomena are characterized by the Exponential model, </dc:title>
</cp:coreProperties>
</file>